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97231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4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2115</wp:posOffset>
            </wp:positionH>
            <wp:positionV relativeFrom="paragraph">
              <wp:posOffset>-142875</wp:posOffset>
            </wp:positionV>
            <wp:extent cx="1840230" cy="612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12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-260350</wp:posOffset>
                </wp:positionV>
                <wp:extent cx="5559425" cy="74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School: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Da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44"/>
                                <w:szCs w:val="44"/>
                              </w:rPr>
                              <w:t>Road Safety Vision &amp; 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8.65pt;mso-wrap-distance-left:9.05pt;mso-wrap-distance-right:9.05pt;mso-wrap-distance-top:0pt;mso-wrap-distance-bottom:0pt;margin-top:-20.5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School:</w:t>
                        <w:tab/>
                        <w:tab/>
                        <w:tab/>
                        <w:tab/>
                        <w:tab/>
                        <w:t xml:space="preserve">                      Da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;Palatino Linotype" w:hAnsi="Cambria;Palatino Linotype" w:cs="Cambria;Palatino Linotype"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sz w:val="44"/>
                          <w:szCs w:val="44"/>
                        </w:rPr>
                        <w:t>Road Safety Vision &amp;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im of the </w:t>
      </w:r>
      <w:r>
        <w:rPr>
          <w:b/>
          <w:sz w:val="24"/>
          <w:szCs w:val="24"/>
        </w:rPr>
        <w:t>Vision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Action Plan</w:t>
      </w:r>
      <w:r>
        <w:rPr>
          <w:sz w:val="24"/>
          <w:szCs w:val="24"/>
        </w:rPr>
        <w:t xml:space="preserve"> is to give an overall direction for implementing road safety education in your school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8"/>
        <w:gridCol w:w="3944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School Environment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11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chool is just off State Highway 6, and is bordered by Derby St to the west and Ashton St to the sout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has recently developed a new car park to the rear of the school, as part of a hall development project. The main entrance remains on the west side where the bus zone is locat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awareness that the school is close to State Highway 6, by increasing signage, and developing a  turn off lane, allowing safer exciting from 100km road onto Ashton S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 car park area is developed with barriers, signage and waiting areas in order  to ensure  everyone remains saf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to man both bus and new car park are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Southland District Council and Road Safety Coordin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upport and compliance from parents as they pick up and drop off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ff support manning of car park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in signage on State Highway 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ing lane develop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 operates safel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338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ach SDC and RSC for advice regarding signage and turn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 advice from SDC and RSC regarding layout plan for car par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 community of the need to be alert and safe as the car park is develop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OT, Staff and students invite SDC and RSC to conduct a safety audit at the  school-signage, parking, turning et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tinue to inform parents through newsletters to be alert in car par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Practice safe and responsible pedestrian skills with students, including what to be aware of in a car park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rm issues at the school, and extend an invitation to SDC and RS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In the Classroo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ool operates closely with the PEO throughout the year. Cyc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kshops are held once a year, and students practice road safety skills ahead of the triathlon in Term 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e in nationwide events such as Feet First and Bike Wise Wee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consistent road safety teaching-with clear and measurable outcomes, school wid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to have a high practical compon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lop an overview or long-term plan, incorporating provincial and national events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to plan for in class teaching of road safety, using the matrix in the RoadSense resour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en and continue to seek support from PEO, and RS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Sense Facilitator to help staff develop LTPla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t practice in road safety education evident across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an articulate outcom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ong-term plan is develop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al components are planned f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planning time with staff to develop unit/Inquiry to address road safety iss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Road Safety overview with staff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school approach with support in planning from RS Fac and/or PE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require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4-safe and responsible pedestrian focus to address car park iss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1 2009-safe and responsible passenger focus with a particular focus on bus safe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view by end of Term 1 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 in staff planning time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0"/>
        <w:gridCol w:w="3941"/>
        <w:gridCol w:w="3380"/>
        <w:gridCol w:w="3354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Co-Curricular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s form are filled in by Principal allowing fo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c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has a traffic management plan, for use in major events such as Southland Cross Countr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fill in a declaration form ahead of transporting students in private vehic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measures remain consistent for all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-especially young staff- know how to fill in form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nd BOT remain aware of the need for thorough plannin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events are planned using consistent risk management procedur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re aware of the planning involved in RAM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to address forms in staff mt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requir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s are outlined in Long-term plan or overvie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9"/>
        <w:gridCol w:w="3944"/>
        <w:gridCol w:w="3381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School Communi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community is extremely supportive of school initiatives such as safe procedures in the new car par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lead many of the class and environment initiatives at the school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increase support and awareness of road safety issues at the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 Road Safety leadership opportunities for the students, by establishing a Student Road Safety Counci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to be supportive of safe procedures as they pick up and drop off stud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the RS Facilitator to help establish the council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s follow car park layou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formed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regular newsletter road safety messages encouraging safe and responsible practi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hese could tie in with the overview pla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 with Principal and interested students to pitch council idea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nd students to develop newsletter messages, with support from the RoadSense facilit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nd students with support from the RoadSense facilitator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with principal and students to develop appropriate road safety messag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council and focus for term 4 2009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Wo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47"/>
        <w:gridCol w:w="3945"/>
        <w:gridCol w:w="3382"/>
        <w:gridCol w:w="3351"/>
      </w:tblGrid>
      <w:tr>
        <w:trPr>
          <w:trHeight w:val="60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 xml:space="preserve">Wider Community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school is rural, set back off a busy State highway. There is little traffic other than school traffic past the school. If there are issues, the Principal will approach the person directly to resolve the issue.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s remain safe for the students by increasing the wider communities’ awareness of the road safety concerns of the school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signag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s in local newsletters, or develop a mail drop for the local village highlighting road safety issue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remain safe and incident free.</w:t>
            </w:r>
          </w:p>
        </w:tc>
      </w:tr>
      <w:tr>
        <w:trPr>
          <w:trHeight w:val="69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ge increas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Newsletter or mail drop concept developed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School Environment sec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students to create and develop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 1-back to school focus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School Environment sec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concept with interested staff and student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8"/>
        <w:gridCol w:w="3940"/>
        <w:gridCol w:w="3385"/>
        <w:gridCol w:w="3351"/>
      </w:tblGrid>
      <w:tr>
        <w:trPr>
          <w:trHeight w:val="60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;Palatino Linotype" w:hAnsi="Cambria;Palatino Linotype" w:cs="Cambria;Palatino Linotype"/>
                <w:color w:val="FFFFFF"/>
                <w:sz w:val="44"/>
                <w:szCs w:val="44"/>
              </w:rPr>
            </w:pPr>
            <w:r>
              <w:rPr>
                <w:rFonts w:cs="Cambria;Palatino Linotype" w:ascii="Cambria;Palatino Linotype" w:hAnsi="Cambria;Palatino Linotype"/>
                <w:color w:val="FFFFFF"/>
                <w:sz w:val="44"/>
                <w:szCs w:val="44"/>
              </w:rPr>
              <w:t>To and From School and Sustainable Transpor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i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happens now?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hat do we wan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resources and                         support will we need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we know if we                    have been successful?</w:t>
            </w:r>
          </w:p>
        </w:tc>
      </w:tr>
      <w:tr>
        <w:trPr>
          <w:trHeight w:val="476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has purchased several vests for students, and has encouraged parents to purchase on an individual basi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rity of students arrive on one of 4 bus runs. Between 40-50 pupils are picked up by car, and up to a dozen travel by bik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actively supports Walk on Wednesdays (WOW) by stopping the bus runs one km from the schoo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to wear vests to and from schoo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ll students remain safe to and from school no matter how they trave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with WOW in Term 1 and 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ing from Community Southland and Road Safety Southlan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lass teaching to ensure all students have a greater understanding of how to be a safe and responsible rider, pedestrian and passenge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wear vests to and from school and to al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OTC events where appropriat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an demonstrate safe and responsible behaviours as they travel to and from school.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to be do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going to do it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do it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happen next?</w:t>
            </w:r>
          </w:p>
        </w:tc>
      </w:tr>
      <w:tr>
        <w:trPr>
          <w:trHeight w:val="4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e funding avenues for vests, school needs to pay for 0% of each ves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with a group of interested student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P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parental support for every student to wear ves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 funding for ves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 through Road Safety Southland for vest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01:00Z</dcterms:created>
  <dc:creator>Educating NZ</dc:creator>
  <dc:description/>
  <cp:keywords/>
  <dc:language>en-US</dc:language>
  <cp:lastModifiedBy>Educating NZ</cp:lastModifiedBy>
  <dcterms:modified xsi:type="dcterms:W3CDTF">2008-09-26T02:01:00Z</dcterms:modified>
  <cp:revision>2</cp:revision>
  <dc:subject/>
  <dc:title/>
</cp:coreProperties>
</file>